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18"/>
        </w:rPr>
      </w:pPr>
      <w:r>
        <w:rPr>
          <w:sz w:val="28"/>
          <w:szCs w:val="18"/>
        </w:rPr>
        <w:t>BIJLAGE X</w:t>
        <w:tab/>
        <w:t>Beschrijving ontginningsgeschiedenis</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 oudste archeologische vondsten in Twente dateren uit de Oude Steentijd (Paleolithicum). Ze zijn afkomstig van jagende en verzamelende groepjes Neanderthalers die in het gebied van Oost-Nederland rondtrokken. Het gaat om vuurstenen artefacten (o.a. vuistbijlen en afslagen) uit het Eemien of de eerste helft van het Weichselien (130.000-70.000 jaar geleden) die op diverse plaatsen in Twente en het aangrenzende Duitsland zijn gevonden. In </w:t>
      </w:r>
      <w:r>
        <w:rPr>
          <w:sz w:val="18"/>
          <w:szCs w:val="18"/>
          <w:highlight w:val="yellow"/>
        </w:rPr>
        <w:t xml:space="preserve">figuur </w:t>
      </w:r>
      <w:r>
        <w:rPr>
          <w:sz w:val="18"/>
          <w:szCs w:val="18"/>
        </w:rPr>
        <w:t xml:space="preserve">11 in het beheerplan zijn archeologische vondsten uit verschillende periodes in en rondom het Natura 2000 gebied weergegeven. Voor de extreem koude middenfase van het Weichselien, het Pleniglaciaal (70.000-13.000 jaar geleden), zijn er geen aanwijzingen voor menselijke aanwezigheid in Oost-Nederland. </w:t>
      </w:r>
    </w:p>
    <w:p>
      <w:pPr>
        <w:pStyle w:val="Normal"/>
        <w:rPr>
          <w:sz w:val="18"/>
          <w:szCs w:val="18"/>
        </w:rPr>
      </w:pPr>
      <w:r>
        <w:rPr>
          <w:sz w:val="18"/>
          <w:szCs w:val="18"/>
        </w:rPr>
        <w:t xml:space="preserve">Pas aan het begin van het Laat Glaciaal (13.000-10.000 jaar geleden) was er weer bewoning mogelijk (Scholte Lubberink 2007). Als gevolg van temperatuurstijging in een relatief korte periode en een toename van regenval werd het tot dan toe kale droge landschap geherkoloniseerd door planten en dieren en verscheen de mens ook weer. Men leefde in deze tijd van de jacht op hoefdieren (o.a. rendier), pelsdieren (o.a. poolvos) en vogels (o.a. gans), van de visvangst en van het verzamelen van eetbare planten, wortels, knollen en vruchten. Met name op hoge (gordel)dekzandruggen ten zuiden en zuidoosten van de stuwwal van Ootmarsum, ten westen van Weerselo en in het Dinkeldal zijn diverse vindplaatsen met vuurstenen artefacten uit deze perioden bekend (Scholte Lubberink 2007). </w:t>
      </w:r>
    </w:p>
    <w:p>
      <w:pPr>
        <w:pStyle w:val="Normal"/>
        <w:rPr>
          <w:sz w:val="18"/>
          <w:szCs w:val="18"/>
        </w:rPr>
      </w:pPr>
      <w:r>
        <w:rPr>
          <w:sz w:val="18"/>
          <w:szCs w:val="18"/>
        </w:rPr>
      </w:r>
    </w:p>
    <w:p>
      <w:pPr>
        <w:pStyle w:val="Normal"/>
        <w:rPr/>
      </w:pPr>
      <w:r>
        <w:rPr>
          <w:sz w:val="18"/>
          <w:szCs w:val="18"/>
        </w:rPr>
        <w:t xml:space="preserve">Het toendra- en steppelandschap veranderde gedurende het Mesolithicum (8800-4900 voor Chr.) in een begroeid boslandschap met een breed scala aan voedselbronnen. Men leefde van de jacht op grote zoogdieren (o.a. oeros, eland, edelhert en wild zwijn), pelsdieren (o.a. otter en marter), (water)vogels (o.a. gans en zwaan), de visvangst (o.a. snoek en paling) en van het verzamelen van eetbare planten, vruchten en noten (o.a. hazelnoot) (Scholte Lubberink 2007). De gunstige landschappelijke ligging op de overgang tussen de stuwwal en de wildrijke, door vele beekdalen versneden dekzandgebieden maakte deze zandruggen duizenden jaren lang tot een geliefde pleisterplaats. Vermoedelijk vormen de grote concentraties vuurstenen artefacten op de rand van de stuwwal de weerslag van grote basiskampen waar groepen jagers/verzamelaars bestaande uit een of enkele families gedurende bepaalde seizoenen langere tijd verbleven. Op dekzandruggen in en op de randen van (voormalige) broekgebieden en beekdalen elders in de gemeente Dinkelland (bijvoorbeeld in en rond het Voltherbroek) zijn verder nog tientallen, kleinere vindplaatsen met resten uit het Mesolithicum bekend. Het gaat hierbij om de resten van kleine, kortstondig bewoonde basiskampen en om kleine jachtkampjes (Scholte Lubberink 2007). </w:t>
      </w:r>
    </w:p>
    <w:p>
      <w:pPr>
        <w:pStyle w:val="Normal"/>
        <w:rPr>
          <w:sz w:val="18"/>
          <w:szCs w:val="18"/>
        </w:rPr>
      </w:pPr>
      <w:r>
        <w:rPr>
          <w:sz w:val="18"/>
          <w:szCs w:val="18"/>
        </w:rPr>
      </w:r>
    </w:p>
    <w:p>
      <w:pPr>
        <w:pStyle w:val="Normal"/>
        <w:rPr>
          <w:sz w:val="18"/>
          <w:szCs w:val="18"/>
        </w:rPr>
      </w:pPr>
      <w:r>
        <w:rPr>
          <w:sz w:val="18"/>
          <w:szCs w:val="18"/>
        </w:rPr>
        <w:t xml:space="preserve">In het Neolithicum (4000-1700 voor Chr.) vond een overgang plaats van een samenleving van rondtrekkende jagers en verzamelaars naar een samenleving van mensen die in nederzettingen woonden en aan landbouw en veeteelt deden. In Twente zijn sporen van de eerste boerengemeenschappen in het Midden-Neolithicum (4000-3100 voor Chr.) gevonden. Men ontgon zijn akkers op de droge gronden in een landschap dat zich kenmerkte door bossen waarin hier en daar open plekken voorkwamen (Ebbers en Loo 1992). </w:t>
      </w:r>
    </w:p>
    <w:p>
      <w:pPr>
        <w:pStyle w:val="Normal"/>
        <w:rPr>
          <w:sz w:val="18"/>
          <w:szCs w:val="18"/>
        </w:rPr>
      </w:pPr>
      <w:r>
        <w:rPr>
          <w:sz w:val="18"/>
          <w:szCs w:val="18"/>
        </w:rPr>
      </w:r>
    </w:p>
    <w:p>
      <w:pPr>
        <w:pStyle w:val="Normal"/>
        <w:rPr/>
      </w:pPr>
      <w:r>
        <w:rPr>
          <w:sz w:val="18"/>
          <w:szCs w:val="18"/>
        </w:rPr>
        <w:t xml:space="preserve">In de Late Bronstijd en IJzertijd (1100-12 voor Chr.) nam de bevolkingsdichtheid toe wat leidde tot ontginning van gebieden met een mindere bodemvruchtbaarheid en voortdurende ontbossingen. Deze agrarische activiteiten hadden grootschalige erosie op de hoge zandgronden en een versnelde sedimentatie van zand en klei in de beekdalen tot gevolg. Als gevolg hiervan nam de overstromingsfrequentie van riviertjes en beken toe. De nederzettingen uit deze tijd bestonden uit een of enkele boerderijen met bijbehorende akkers, die o.a. vanwege afnemende bodemvruchtbaarheid periodiek werden verplaatst (Scholte Lubberink 2007). </w:t>
      </w:r>
    </w:p>
    <w:p>
      <w:pPr>
        <w:pStyle w:val="Normal"/>
        <w:rPr>
          <w:sz w:val="18"/>
          <w:szCs w:val="18"/>
        </w:rPr>
      </w:pPr>
      <w:r>
        <w:rPr>
          <w:sz w:val="18"/>
          <w:szCs w:val="18"/>
        </w:rPr>
      </w:r>
    </w:p>
    <w:p>
      <w:pPr>
        <w:pStyle w:val="Normal"/>
        <w:rPr>
          <w:sz w:val="18"/>
          <w:szCs w:val="18"/>
        </w:rPr>
      </w:pPr>
      <w:r>
        <w:rPr>
          <w:sz w:val="18"/>
          <w:szCs w:val="18"/>
        </w:rPr>
        <w:t xml:space="preserve">Dit ging door tot in de Vroeg Romeinse tijd (12 voor Chr.-450 na Chr.). In de eerste decennia van de vroege middeleeuwen (ca. 500 na Chr.) trekken delen van de oorspronkelijke bevolkingsgroepen weg, mogelijk ook uit vanuit Twente. Waar de bodems door uitloging niet te sterk waren verarmd, kreeg de oorspronkelijke vegetatie, een gemengd loofbos, plaatselijk opnieuw kans tot herstel (Ebbers en Loo 1992). Een beperkte bevolking bleef woonachtig in het gebied, waardoor de impact van de mens op het landschap minder werd. De nederzettingen waren vooral gesitueerd in de overgangszone tussen ‘hoog’ en ‘laag’ om zowel over droge grond voor de akkerbouw, alsook over de lager gelegen gronden als natuurlijk graslanden te beschikken. Deze overgangszones liggen langs de dalen van de Dinkel en de kleinere beken en op de flanken van de stuwwallen. De landbouweconomie berustte aanvankelijk op een systeem gebaseerd op het weiden van vee in de bossen. Deze min of meer open bossen treft men alleen in voldoende mate aan op de hoger gelegen zandgronden. De beekdalen waren aanvankelijk nog begroeid met ontoegankelijke broekbossen en konden nog niet als wei- en hooiland worden geëxploiteerd (Ebbers en Loo 1992).  </w:t>
      </w:r>
    </w:p>
    <w:p>
      <w:pPr>
        <w:pStyle w:val="Normal"/>
        <w:rPr/>
      </w:pPr>
      <w:r>
        <w:rPr>
          <w:sz w:val="18"/>
          <w:szCs w:val="18"/>
        </w:rPr>
        <w:t>In de 10</w:t>
      </w:r>
      <w:r>
        <w:rPr>
          <w:sz w:val="18"/>
          <w:szCs w:val="18"/>
          <w:vertAlign w:val="superscript"/>
        </w:rPr>
        <w:t>e</w:t>
      </w:r>
      <w:r>
        <w:rPr>
          <w:sz w:val="18"/>
          <w:szCs w:val="18"/>
        </w:rPr>
        <w:t xml:space="preserve"> en de 11</w:t>
      </w:r>
      <w:r>
        <w:rPr>
          <w:sz w:val="18"/>
          <w:szCs w:val="18"/>
          <w:vertAlign w:val="superscript"/>
        </w:rPr>
        <w:t>e</w:t>
      </w:r>
      <w:r>
        <w:rPr>
          <w:sz w:val="18"/>
          <w:szCs w:val="18"/>
        </w:rPr>
        <w:t xml:space="preserve"> eeuw na Chr., op de overgang van de Vroege naar de Late Middeleeuwen, ligt de oorsprong van het huidige Twentse cultuurlandschap. In die tijd werden de boerderijen verplaatst van doorgaans relatief hoog gelegen gebieden met droge zandige bodems naar de lager gelegen randen daarvan. In de dekzandgebieden verschoven de erven naar de vochtige flanken van dekzandruggen; op de Oost-Twentse stuwwallen verschoven de boerderijen van gebieden met relatief droge zandige bodems naar vochtige, kleiige en lemige bodems die de zandeilanden omringden (Scholte Lubberink 2007). Waar grote aaneengesloten oppervlakten hoge gronden voorkomen, zoals langs de stuwwallen, ontstonden in de hoge middeleeuwen min of meer los gegroepeerde hoevenzwermen van tien tot vijftien boerderijen. Ze liggen langs of om het bouwlandcomplex, de es, omgeven door een houtwal te midden van de woeste gronden (Ebbers en Loo 1992). Sommige nederzettingen ontwikkelden zich tot regionale centra, zoals Oldenzaal. Een bijzonder object uit de hoge en late Middeleeuwen (1000-1500 na Chr.) is de zogenaamde Huneborg in het Voltherbroek langs het kanaal Almelo-Nordhorn. Het is een vluchtburcht, omgeven door een zandwal (Ebbers en Loo 1992). </w:t>
      </w:r>
    </w:p>
    <w:p>
      <w:pPr>
        <w:pStyle w:val="Normal"/>
        <w:rPr>
          <w:sz w:val="18"/>
          <w:szCs w:val="18"/>
        </w:rPr>
      </w:pPr>
      <w:r>
        <w:rPr>
          <w:sz w:val="18"/>
          <w:szCs w:val="18"/>
        </w:rPr>
        <w:t xml:space="preserve">Tussen 1600 en 1750 nam de oppervlakte bouwland en weiland maar weinig toe, ondanks dat de bevolking steeg van 18000 naar 49000. De heidevelden bleven nodig voor de plaggenwinning t.b.v. de bemesting, waardoor er maar weinig mogelijkheden waren voor ontginning. Men was afhankelijk van de invoer van granen, de wolspinnerij en –weverij zorgde voor een extra inkomensbron voor de boeren. Rond 1750 had de recessie in de textielindustrie hierop een negatief effect.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035175</wp:posOffset>
                </wp:positionH>
                <wp:positionV relativeFrom="paragraph">
                  <wp:posOffset>433705</wp:posOffset>
                </wp:positionV>
                <wp:extent cx="4051300" cy="5705475"/>
                <wp:effectExtent l="0" t="0" r="0" b="0"/>
                <wp:wrapSquare wrapText="bothSides"/>
                <wp:docPr id="1" name=""/>
                <a:graphic xmlns:a="http://schemas.openxmlformats.org/drawingml/2006/main">
                  <a:graphicData uri="http://schemas.microsoft.com/office/word/2010/wordprocessingGroup">
                    <wpg:wgp>
                      <wpg:cNvGrpSpPr/>
                      <wpg:grpSpPr>
                        <a:xfrm>
                          <a:off x="0" y="0"/>
                          <a:ext cx="4051440" cy="5705640"/>
                          <a:chOff x="0" y="0"/>
                          <a:chExt cx="4051440" cy="5705640"/>
                        </a:xfrm>
                      </wpg:grpSpPr>
                      <pic:pic xmlns:pic="http://schemas.openxmlformats.org/drawingml/2006/picture">
                        <pic:nvPicPr>
                          <pic:cNvPr id="0" name="" descr=""/>
                          <pic:cNvPicPr/>
                        </pic:nvPicPr>
                        <pic:blipFill>
                          <a:blip r:embed="rId2"/>
                          <a:stretch/>
                        </pic:blipFill>
                        <pic:spPr>
                          <a:xfrm>
                            <a:off x="2520" y="0"/>
                            <a:ext cx="4048920" cy="2794680"/>
                          </a:xfrm>
                          <a:prstGeom prst="rect">
                            <a:avLst/>
                          </a:prstGeom>
                          <a:ln w="0">
                            <a:noFill/>
                          </a:ln>
                        </pic:spPr>
                      </pic:pic>
                      <pic:pic xmlns:pic="http://schemas.openxmlformats.org/drawingml/2006/picture">
                        <pic:nvPicPr>
                          <pic:cNvPr id="1" name="" descr=""/>
                          <pic:cNvPicPr/>
                        </pic:nvPicPr>
                        <pic:blipFill>
                          <a:blip r:embed="rId3"/>
                          <a:stretch/>
                        </pic:blipFill>
                        <pic:spPr>
                          <a:xfrm>
                            <a:off x="0" y="2828160"/>
                            <a:ext cx="4040640" cy="2877120"/>
                          </a:xfrm>
                          <a:prstGeom prst="rect">
                            <a:avLst/>
                          </a:prstGeom>
                          <a:ln w="0">
                            <a:noFill/>
                          </a:ln>
                        </pic:spPr>
                      </pic:pic>
                    </wpg:wgp>
                  </a:graphicData>
                </a:graphic>
              </wp:anchor>
            </w:drawing>
          </mc:Choice>
          <mc:Fallback>
            <w:pict>
              <v:group id="shape_0" style="position:absolute;margin-left:160.25pt;margin-top:34.15pt;width:319pt;height:449.25pt" coordorigin="3205,683" coordsize="6380,89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09;top:683;width:6375;height:4400;mso-wrap-style:none;v-text-anchor:middle" type="_x0000_t75">
                  <v:imagedata r:id="rId4" o:detectmouseclick="t"/>
                  <v:stroke color="#3465a4" joinstyle="round" endcap="flat"/>
                  <w10:wrap type="square"/>
                </v:shape>
                <v:shape id="shape_0" stroked="f" o:allowincell="f" style="position:absolute;left:3205;top:5137;width:6362;height:4530;mso-wrap-style:none;v-text-anchor:middle" type="_x0000_t75">
                  <v:imagedata r:id="rId5" o:detectmouseclick="t"/>
                  <v:stroke color="#3465a4" joinstyle="round" endcap="flat"/>
                  <w10:wrap type="square"/>
                </v:shape>
              </v:group>
            </w:pict>
          </mc:Fallback>
        </mc:AlternateContent>
      </w:r>
      <w:r>
        <w:rPr>
          <w:sz w:val="18"/>
          <w:szCs w:val="18"/>
        </w:rPr>
        <w:t>Tussen ca. 1775 en 1830 groeide de oppervlakte bouwland en het gewasassortiment aanzienlijk. Onder invloed van de hoge graanprijzen en de slechte toestand in de textielindustrie zijn de ontginningen toegenomen, vooral die van de lage gronden. Veel broekbossen werden in graslanden omgezet (Ebbers en Loo 1992). Onder invloed van de markenverdeling is tussen 1812 en 1833 het bosareaal (aanplant van o.a. grove den) ook toegenomen door onder andere de ontginning van heide. De uitbreiding van het cultuurland is in de tweede helft van de 19</w:t>
      </w:r>
      <w:r>
        <w:rPr>
          <w:sz w:val="18"/>
          <w:szCs w:val="18"/>
          <w:vertAlign w:val="superscript"/>
        </w:rPr>
        <w:t>e</w:t>
      </w:r>
      <w:r>
        <w:rPr>
          <w:sz w:val="18"/>
          <w:szCs w:val="18"/>
        </w:rPr>
        <w:t xml:space="preserve"> eeuw van beperkte omvang geweest (</w:t>
      </w:r>
      <w:r>
        <w:rPr>
          <w:sz w:val="18"/>
          <w:szCs w:val="18"/>
          <w:highlight w:val="yellow"/>
        </w:rPr>
        <w:t>figuur 1).</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i/>
          <w:sz w:val="18"/>
          <w:szCs w:val="18"/>
        </w:rPr>
        <w:t xml:space="preserve">Figuur 1: Historische kaarten van 1850 (boven) en 1900 (onder) van de omgeving van het Natura 2000 gebied. </w:t>
      </w:r>
    </w:p>
    <w:p>
      <w:pPr>
        <w:pStyle w:val="Normal"/>
        <w:rPr>
          <w:b/>
          <w:b/>
          <w:i/>
          <w:i/>
          <w:color w:val="0000FF"/>
          <w:sz w:val="18"/>
          <w:szCs w:val="18"/>
        </w:rPr>
      </w:pPr>
      <w:r>
        <w:rPr>
          <w:b/>
          <w:i/>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0000FF"/>
          <w:sz w:val="18"/>
          <w:szCs w:val="18"/>
        </w:rPr>
      </w:pPr>
      <w:r>
        <w:rPr>
          <w:b/>
          <w:color w:val="0000FF"/>
          <w:sz w:val="18"/>
          <w:szCs w:val="18"/>
        </w:rPr>
      </w:r>
    </w:p>
    <w:p>
      <w:pPr>
        <w:pStyle w:val="Normal"/>
        <w:rPr>
          <w:b/>
          <w:b/>
          <w:color w:val="FF0000"/>
          <w:sz w:val="18"/>
          <w:szCs w:val="18"/>
        </w:rPr>
      </w:pPr>
      <w:r>
        <w:rPr>
          <w:b/>
          <w:color w:val="FF0000"/>
          <w:sz w:val="18"/>
          <w:szCs w:val="18"/>
        </w:rPr>
      </w:r>
    </w:p>
    <w:sectPr>
      <w:footerReference w:type="default" r:id="rId6"/>
      <w:type w:val="nextPage"/>
      <w:pgSz w:w="11906" w:h="16838"/>
      <w:pgMar w:left="851" w:right="1418" w:gutter="0" w:header="0" w:top="102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Verdana"/>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pacer">
    <w:name w:val="spacer"/>
    <w:basedOn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en-US"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lang w:val="en-US" w:eastAsia="en-US"/>
    </w:rPr>
  </w:style>
  <w:style w:type="paragraph" w:styleId="Lijstopsomteken2">
    <w:name w:val="Lijst opsom.teken 2"/>
    <w:basedOn w:val="Normal"/>
    <w:qFormat/>
    <w:pPr>
      <w:numPr>
        <w:ilvl w:val="0"/>
        <w:numId w:val="3"/>
      </w:numPr>
      <w:tabs>
        <w:tab w:val="clear" w:pos="708"/>
        <w:tab w:val="left" w:pos="454" w:leader="none"/>
      </w:tabs>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3:00Z</dcterms:created>
  <dc:creator>KLAASSEN</dc:creator>
  <dc:description/>
  <cp:keywords/>
  <dc:language>en-US</dc:language>
  <cp:lastModifiedBy>KLAASSEN</cp:lastModifiedBy>
  <dcterms:modified xsi:type="dcterms:W3CDTF">2011-10-20T12:04:00Z</dcterms:modified>
  <cp:revision>3</cp:revision>
  <dc:subject/>
  <dc:title>BIJLAGE XI</dc:title>
</cp:coreProperties>
</file>