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0</wp:posOffset>
                </wp:positionV>
                <wp:extent cx="6434455" cy="7218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4280" cy="7218720"/>
                          <a:chOff x="0" y="0"/>
                          <a:chExt cx="6434280" cy="7218720"/>
                        </a:xfrm>
                      </wpg:grpSpPr>
                      <wps:wsp>
                        <wps:cNvSpPr/>
                        <wps:spPr>
                          <a:xfrm>
                            <a:off x="1829520" y="686520"/>
                            <a:ext cx="113760" cy="589320"/>
                          </a:xfrm>
                          <a:prstGeom prst="downArrow">
                            <a:avLst>
                              <a:gd name="adj1" fmla="val 50000"/>
                              <a:gd name="adj2" fmla="val 1295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2240" y="68580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1257480"/>
                            <a:ext cx="13982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DRZ (Oos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1715040"/>
                            <a:ext cx="142920" cy="870480"/>
                          </a:xfrm>
                          <a:prstGeom prst="downArrow">
                            <a:avLst>
                              <a:gd name="adj1" fmla="val 50000"/>
                              <a:gd name="adj2" fmla="val 1522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17150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71584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Bevoegd Geza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Minister van LN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GS van Overijs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640"/>
                            <a:ext cx="2581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Stuurgroep Noordoost Tw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Onafhankelijk voorzit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 xml:space="preserve">GS li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LNV Directie Regionale Zak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DB lid waterschap Regge en Dink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 xml:space="preserve">Wethouders 4 gemeenten (o.a. Dinkelland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Bestuurder LTO Noord Overijs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NB organisa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Provincie (secretaris, ondersteunin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2629440"/>
                            <a:ext cx="37641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Werkgroe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Vertegenwoordiging particuliere eigena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Staatsbosbeheer (SB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 xml:space="preserve">Provincie Overijss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Gemeente Dinkel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Waterschap Regge en Dink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LTO (afdeling Dinkellan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DLG: projectleiding en ondersteu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9640" y="6508800"/>
                            <a:ext cx="72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6509520"/>
                            <a:ext cx="113760" cy="419760"/>
                          </a:xfrm>
                          <a:prstGeom prst="downArrow">
                            <a:avLst>
                              <a:gd name="adj1" fmla="val 50000"/>
                              <a:gd name="adj2" fmla="val 922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6904440"/>
                            <a:ext cx="15055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Opdrachtlij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9560" y="6904440"/>
                            <a:ext cx="1398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Verantwoordinglij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6904440"/>
                            <a:ext cx="1935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Advies- / inhoudelijke lij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2286720"/>
                            <a:ext cx="215280" cy="343080"/>
                          </a:xfrm>
                          <a:prstGeom prst="upDownArrow">
                            <a:avLst>
                              <a:gd name="adj1" fmla="val 50000"/>
                              <a:gd name="adj2" fmla="val 317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58240"/>
                            <a:ext cx="3548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Klankbordgroe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Voorzitter: Dhr. van Zund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 xml:space="preserve">WBE: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afd Rossum en Ootmars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Natuu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: NMO / RA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Plaatselijk belan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: 2 dorpsra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Landschap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 xml:space="preserve"> Landschap Overijss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Bedrijfsleve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: KV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Particuliere eigenare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 xml:space="preserve">: per deelgebied 1 vertegenwoordige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040" y="4458240"/>
                            <a:ext cx="129024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Inloopavonde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nl-NL" w:bidi="ar-SA"/>
                                </w:rPr>
                                <w:t>Input van direct omwone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5360" y="6615360"/>
                            <a:ext cx="215280" cy="313560"/>
                          </a:xfrm>
                          <a:prstGeom prst="upDownArrow">
                            <a:avLst>
                              <a:gd name="adj1" fmla="val 50000"/>
                              <a:gd name="adj2" fmla="val 28996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840" y="4100760"/>
                            <a:ext cx="215280" cy="357480"/>
                          </a:xfrm>
                          <a:prstGeom prst="upDownArrow">
                            <a:avLst>
                              <a:gd name="adj1" fmla="val 50000"/>
                              <a:gd name="adj2" fmla="val 33057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100760"/>
                            <a:ext cx="214560" cy="357480"/>
                          </a:xfrm>
                          <a:prstGeom prst="upDownArrow">
                            <a:avLst>
                              <a:gd name="adj1" fmla="val 50000"/>
                              <a:gd name="adj2" fmla="val 3316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4100760"/>
                            <a:ext cx="215280" cy="357480"/>
                          </a:xfrm>
                          <a:prstGeom prst="upDownArrow">
                            <a:avLst>
                              <a:gd name="adj1" fmla="val 50000"/>
                              <a:gd name="adj2" fmla="val 33057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458240"/>
                            <a:ext cx="129744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90pt;width:506.6pt;height:568.4pt" coordorigin="-900,1800" coordsize="10132,11368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981;top:2881;width:178;height:92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2880" to="2521,38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1;top:3780;width:2201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DRZ (Oos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4501;width:224;height:137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4501" to="2701,5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800;width:4276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Bevoegd Geza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Minister van LN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GS van Overijssel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white" stroked="t" o:allowincell="f" style="position:absolute;left:4320;top:3061;width:4064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Stuurgroep Noordoost Tw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Onafhankelijk voorzit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 xml:space="preserve">GS li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LNV Directie Regionale Zak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DB lid waterschap Regge en Dink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 xml:space="preserve">Wethouders 4 gemeenten (o.a. Dinkelland)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Bestuurder LTO Noord Overijs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NB organisa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Provincie (secretaris, ondersteuning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1;top:5941;width:5927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Werkgroe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Vertegenwoordiging particuliere eigenar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Staatsbosbeheer (SB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 xml:space="preserve">Provincie Overijsse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Gemeente Dinkell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Waterschap Regge en Dink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LTO (afdeling Dinkellan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DLG: projectleiding en ondersteu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5,12050" to="3635,127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;top:12051;width:178;height:66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96;top:12673;width:237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Opdrachtlij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7;top:12673;width:220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Verantwoordinglij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2;top:12673;width:3047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Advies- / inhoudelijke lij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969696" stroked="t" o:allowincell="f" style="position:absolute;left:5221;top:5401;width:338;height:539;mso-wrap-style:none;v-text-anchor:middle" type="_x0000_t70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8821;width:5588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Klankbordgroep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Voorzitter: Dhr. van Zunde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 xml:space="preserve">WBE: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afd Rossum en Ootmars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Natuu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: NMO / RA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Plaatselijk belan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: 2 dorpsrad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Landschap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 xml:space="preserve"> Landschap Overijss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Bedrijfsleve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: KV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Particuliere eigenare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 xml:space="preserve">: per deelgebied 1 vertegenwoordiger 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white" stroked="t" o:allowincell="f" style="position:absolute;left:7201;top:8821;width:2031;height:1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Inloopavonde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nl-NL" w:bidi="ar-SA"/>
                          </w:rPr>
                          <w:t>Input van direct omwonenden</w:t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#969696" stroked="t" o:allowincell="f" style="position:absolute;left:6825;top:12218;width:338;height:493;mso-wrap-style:none;v-text-anchor:middle" type="_x0000_t70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7161;top:8258;width:338;height:562;mso-wrap-style:none;v-text-anchor:middle" type="_x0000_t70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2124;top:8258;width:337;height:562;mso-wrap-style:none;v-text-anchor:middle" type="_x0000_t70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#969696" stroked="t" o:allowincell="f" style="position:absolute;left:5482;top:8258;width:338;height:562;mso-wrap-style:none;v-text-anchor:middle" type="_x0000_t70">
                  <v:fill o:detectmouseclick="t" type="solid" color2="#69696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8821;width:2042;height:1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Bijlage III: Organogram N2000 Beheerplan Ageler- en Voltherbro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>
      <w:widowControl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5:00Z</dcterms:created>
  <dc:creator>neefjes</dc:creator>
  <dc:description/>
  <cp:keywords/>
  <dc:language>en-US</dc:language>
  <cp:lastModifiedBy>NEEFJES</cp:lastModifiedBy>
  <dcterms:modified xsi:type="dcterms:W3CDTF">2011-10-24T09:42:00Z</dcterms:modified>
  <cp:revision>5</cp:revision>
  <dc:subject/>
  <dc:title>Bijlage 2: Organogram N2000 beheerplan Achter de Voort Ageler- en Voltherbroek</dc:title>
</cp:coreProperties>
</file>