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" w:hanging="0"/>
        <w:rPr/>
      </w:pPr>
      <w:r>
        <w:rPr>
          <w:rFonts w:cs="Verdana" w:ascii="Verdana" w:hAnsi="Verdana"/>
          <w:b/>
        </w:rPr>
        <w:t>Bijlage IV: Gebiedsspecifieke vereisten voor de factoren vochtregime, gemiddeld laagste grondwaterstand (GLG), zuurgraad en voedselrijkdom van habitattypen.</w:t>
      </w:r>
    </w:p>
    <w:p>
      <w:pPr>
        <w:pStyle w:val="Normal"/>
        <w:ind w:right="527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407" w:hanging="0"/>
        <w:rPr/>
      </w:pPr>
      <w:r>
        <w:rPr>
          <w:rFonts w:cs="Verdana" w:ascii="Verdana" w:hAnsi="Verdana"/>
          <w:sz w:val="20"/>
          <w:szCs w:val="20"/>
        </w:rPr>
        <w:t>De ecologische vereisten zijn uitgewerkt tot op niveau van vegetatietypen die in het gebied voorkomen of kunnen voorkomen.</w:t>
      </w:r>
    </w:p>
    <w:p>
      <w:pPr>
        <w:pStyle w:val="Normal"/>
        <w:ind w:right="52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527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genda</w:t>
      </w:r>
    </w:p>
    <w:p>
      <w:pPr>
        <w:pStyle w:val="Normal"/>
        <w:ind w:right="527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527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drawing>
          <wp:inline distT="0" distB="0" distL="0" distR="0">
            <wp:extent cx="5735955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637655" cy="306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520815" cy="340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497955" cy="3277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851" w:right="1412" w:gutter="0" w:header="0" w:top="1140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rofon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rofont" w:hAnsi="Agrofont" w:eastAsia="Times New Roman" w:cs="Agrofont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29:00Z</dcterms:created>
  <dc:creator>kustersj</dc:creator>
  <dc:description/>
  <cp:keywords/>
  <dc:language>en-US</dc:language>
  <cp:lastModifiedBy>KLAASSEN</cp:lastModifiedBy>
  <cp:lastPrinted>2011-10-20T13:59:00Z</cp:lastPrinted>
  <dcterms:modified xsi:type="dcterms:W3CDTF">2011-10-20T12:01:00Z</dcterms:modified>
  <cp:revision>3</cp:revision>
  <dc:subject/>
  <dc:title>Bijlage 3: Gebiedsspecifieke vereisten voor de factoren vochtregime, gemiddeld laagste grondwaterstand (GLG), zuurgraad en voedselrijkdom van habitattypen</dc:title>
</cp:coreProperties>
</file>